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ayerova 5, byt č. 4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28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6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8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měnit stoupačky a rozvody ZTI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Stávající vstupní dveře a zárubně repase, nebo nové – řešit teplo, hluk, PBŘ. Nadsvětlík zazdít.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ůvodní okno mezi koupelnou a společnou chodbou zazdít.</w:t>
      </w:r>
    </w:p>
    <w:p>
      <w:pPr>
        <w:pStyle w:val="Bezmezer"/>
        <w:numPr>
          <w:ilvl w:val="0"/>
          <w:numId w:val="2"/>
        </w:numPr>
        <w:rPr/>
      </w:pPr>
      <w:r>
        <w:rPr/>
        <w:t>Podlahové krytiny komplet nové, demontáž nepůvodních krytin, upravit podkladní vrstv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v koupelně.</w:t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28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18T09:51:00Z</dcterms:modified>
  <cp:revision>4</cp:revision>
  <dc:subject/>
  <dc:title/>
</cp:coreProperties>
</file>